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29772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750325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491697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905341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